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</w:t>
      </w:r>
      <w:r>
        <w:rPr>
          <w:b/>
          <w:sz w:val="28"/>
          <w:szCs w:val="28"/>
        </w:rPr>
        <w:t xml:space="preserve">на сумму 573,8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73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–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50,7 тыс. руб. – </w:t>
      </w:r>
      <w:bookmarkStart w:id="0" w:name="OLE_LINK1"/>
      <w:r>
        <w:rPr>
          <w:sz w:val="28"/>
          <w:szCs w:val="28"/>
        </w:rPr>
        <w:t>расходы на выполнение ремонтных работ а/м НИВА Гос.№ К137ХС161 (полный ремонт ходовой части автомобиля);</w:t>
      </w:r>
      <w:bookmarkEnd w:id="0"/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57,5 тыс. руб. – </w:t>
      </w:r>
      <w:bookmarkStart w:id="1" w:name="OLE_LINK2"/>
      <w:r>
        <w:rPr>
          <w:sz w:val="28"/>
          <w:szCs w:val="28"/>
        </w:rPr>
        <w:t>расходы на приобрет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нцелярских товаров</w:t>
      </w:r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50,4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приобрет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билизатора напряжения (АСН 20000)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16,1 тыс. руб. – расходы на содержание газопровода (приобретение лакокрасочных материал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83,7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на заработную плату сотрудников</w:t>
      </w:r>
      <w:r>
        <w:rPr>
          <w:sz w:val="28"/>
          <w:szCs w:val="28"/>
        </w:rPr>
        <w:t xml:space="preserve"> бюджетного учреждения</w:t>
      </w:r>
      <w:r>
        <w:rPr>
          <w:sz w:val="28"/>
        </w:rPr>
        <w:t xml:space="preserve"> «Митякинского ДК», в связи с </w:t>
      </w:r>
      <w:r>
        <w:rPr>
          <w:sz w:val="28"/>
          <w:szCs w:val="28"/>
        </w:rPr>
        <w:t>увеличением показателя «среднемесячной начисленной заработной платой наемных работников в организациях, у индивидуальных предпринимателей и физических лиц (среднемесячный доход от трудовой деятельности)» на 2025-2027 годы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15,4 тыс. руб.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01"/>
        </w:rPr>
        <w:t>программно - техническое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информационное сопровождение сайта учреждения (МДК) и техническ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ддержки модуля «Пушкинская карта».</w:t>
      </w:r>
    </w:p>
    <w:p>
      <w:pPr>
        <w:pStyle w:val="ConsPlusCell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color w:val="FF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4-07-22T06:3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